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///////////H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///////////from mat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///////////For version 1.3 or highe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is addon for ...:JETPACK v1.1 </w:t>
      </w:r>
      <w:r>
        <w:rPr>
          <w:rFonts w:ascii="Arial" w:hAnsi="Arial"/>
          <w:b/>
          <w:sz w:val="20"/>
        </w:rPr>
        <w:t>remod fixed flight stability problem and now has animated jets</w:t>
      </w:r>
      <w:r>
        <w:rPr>
          <w:rFonts w:ascii="Arial" w:hAnsi="Arial"/>
          <w:b w:val="false"/>
          <w:sz w:val="20"/>
        </w:rPr>
        <w:t>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Arial" w:hAnsi="Arial"/>
          <w:b w:val="false"/>
          <w:sz w:val="20"/>
          <w:lang w:val="en-CA"/>
        </w:rPr>
        <w:t>Thanks to guys for the Micro Uzi model supplied by Stefanski aka "USMC Sniper" or "Peacemaker"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Arial" w:hAnsi="Arial"/>
          <w:b w:val="false"/>
          <w:sz w:val="20"/>
          <w:lang w:val="en-CA"/>
        </w:rPr>
        <w:t>at u83r_h4x0r@hotmail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 w:val="false"/>
          <w:sz w:val="20"/>
          <w:lang w:val="en-GB"/>
        </w:rPr>
        <w:t>For side - East and Wes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sz w:val="20"/>
          <w:lang w:val="en-GB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lang w:val="en-GB"/>
        </w:rPr>
        <w:t>OK The addon is for mainly fun and team play or deathmatch.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en-GB"/>
        </w:rPr>
        <w:t>Comes with a UZI mounted on one of the control arms and can be pivioted from Left and right 45Degrees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en-GB"/>
        </w:rPr>
        <w:t>and the same for Up and Down, which gives the pilot better target hold while in flight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en-GB"/>
        </w:rPr>
        <w:t>Flight time is Aprox 5 mins between fill ups and the UZI holds 150 rounds simulating 5 clip fulls.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en-GB"/>
        </w:rPr>
        <w:t>Game play will be more fun because the need to refuel at fuel points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en-GB"/>
        </w:rPr>
        <w:t>and the same for Arming points, which keeps all players moving around.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en-GB"/>
        </w:rPr>
        <w:t>The jetpack can be flown through doorways and also though forests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en-GB"/>
        </w:rPr>
        <w:t>With a bit of imagination with mission makers this will be a lot of fun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GB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en-GB"/>
        </w:rPr>
      </w:pPr>
      <w:r>
        <w:rPr>
          <w:rFonts w:ascii="Arial" w:hAnsi="Arial"/>
          <w:b w:val="false"/>
          <w:color w:val="auto"/>
          <w:sz w:val="20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GB"/>
        </w:rPr>
        <w:t>Thanks,hope you have fun with it, as much as I did building i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GB"/>
        </w:rPr>
        <w:t>Martin....(matyboy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en-GB"/>
        </w:rPr>
      </w:pPr>
      <w:r>
        <w:rPr>
          <w:rFonts w:ascii="Arial" w:hAnsi="Arial"/>
          <w:b w:val="false"/>
          <w:color w:val="auto"/>
          <w:sz w:val="20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GB"/>
        </w:rPr>
        <w:t>Email: Martinz.world@virgin.net .........If you have a moan don`t email me make it your self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en-GB"/>
        </w:rPr>
      </w:pPr>
      <w:r>
        <w:rPr>
          <w:rFonts w:ascii="Arial" w:hAnsi="Arial"/>
          <w:b w:val="false"/>
          <w:color w:val="auto"/>
          <w:sz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en-GB"/>
        </w:rPr>
      </w:pPr>
      <w:r>
        <w:rPr>
          <w:rFonts w:ascii="Arial" w:hAnsi="Arial"/>
          <w:b w:val="false"/>
          <w:color w:val="auto"/>
          <w:sz w:val="20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GB"/>
        </w:rPr>
        <w:t xml:space="preserve"> </w:t>
      </w:r>
      <w:r>
        <w:rPr>
          <w:rFonts w:ascii="Arial" w:hAnsi="Arial"/>
          <w:b w:val="false"/>
          <w:color w:val="auto"/>
          <w:sz w:val="20"/>
          <w:lang w:val="en-GB"/>
        </w:rPr>
        <w:t>------------Disclaimer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GB"/>
        </w:rPr>
        <w:t>This is not an official Bis Addon. You know the drill! Use at your own risk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