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Min verze......... 1,75</w:t>
      </w:r>
    </w:p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Addony............nic</w:t>
      </w:r>
    </w:p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e to jedne z mojich prvních misí.</w:t>
      </w:r>
    </w:p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S editorem precuju teprve jen 3. tydny tak to ješte moc neumím. </w:t>
      </w:r>
    </w:p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Brífink je very shit neumím ho sory.</w:t>
      </w:r>
    </w:p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roblémi pište do diskuzního fóra k editaci misí  ne www.tiscali.cz/flashpoint</w:t>
      </w:r>
    </w:p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J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